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30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Тур   1/2   Танец Київ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20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82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66   9     XX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129   8     X.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138   6     X.X.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186   6     ..XX.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-9   389   6     ..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426   6     .X.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9   427   6     ..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7 184   5     XXX.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7 206   5     XX.X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7 230   5     .XXX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7 234   5     XXXX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7 336   5     XX..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7 376   5     X..X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7 158   5     XXX.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7 440   5     XX..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255   4     X..X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107   4     ..X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62    4     .XX.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239   4     X..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4 51    3     .X..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4 392   3     ...X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2-24 241   3     ..X.X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5-26 139   2     XX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5-26 363   2     .X..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7    387   1     ..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-29 72 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8-29 407   0     ..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 xml:space="preserve">206__   Категория 230 Jazz-Funk Дорослі Соло Початківці Plus 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947"/>
        <w:gridCol w:w="2460"/>
        <w:gridCol w:w="3132"/>
        <w:gridCol w:w="3132"/>
      </w:tblGrid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есто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амилия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ород</w:t>
              <w:br/>
              <w:t>Клуб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ководитель</w:t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27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иргород</w:t>
              <w:br/>
              <w:t xml:space="preserve">Анна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Bubble dance club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аповалова Тетяна</w:t>
              <w:br/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26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иргород</w:t>
              <w:br/>
              <w:t xml:space="preserve">Анастасія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Bubble dance club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аповалова Тетяна</w:t>
              <w:br/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89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иромятнікова</w:t>
              <w:br/>
              <w:t xml:space="preserve">Поліна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Puzzle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ідорцова Яна</w:t>
              <w:br/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86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ейда</w:t>
              <w:br/>
              <w:t xml:space="preserve">Катерина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5pm.dance.studio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іана Бейда</w:t>
              <w:br/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82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єлоусова</w:t>
              <w:br/>
              <w:t xml:space="preserve">Діана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5pm.dance.studio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іана Бейда</w:t>
              <w:br/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38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артинюк</w:t>
              <w:br/>
              <w:t xml:space="preserve">Вероніка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Feel the Vibe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  <w:br/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29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вальчук</w:t>
              <w:br/>
              <w:t xml:space="preserve">Софія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Feel the Vibe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  <w:br/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66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аксименко</w:t>
              <w:br/>
              <w:t xml:space="preserve">Дар`я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Puzzle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потєва Дар`я</w:t>
              <w:br/>
            </w:r>
          </w:p>
        </w:tc>
      </w:tr>
      <w:tr>
        <w:trPr/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20</w:t>
            </w:r>
          </w:p>
        </w:tc>
        <w:tc>
          <w:tcPr>
            <w:tcW w:w="2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емченко</w:t>
              <w:br/>
              <w:t xml:space="preserve">Дар"я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Feel the Vibe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окшек Діа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 xml:space="preserve">__   Категория 230 Jazz-Funk Дорослі Соло Початківці Plus 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728"/>
        <w:gridCol w:w="1894"/>
        <w:gridCol w:w="2908"/>
        <w:gridCol w:w="4397"/>
      </w:tblGrid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есто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амилия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ород</w:t>
              <w:br/>
              <w:t>Клуб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ководитель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40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Твердохліб</w:t>
              <w:br/>
              <w:t xml:space="preserve">Кира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Bubble dance club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ркішко Олександр</w:t>
              <w:b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55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оман</w:t>
              <w:br/>
              <w:t xml:space="preserve">Маргарита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PARADISE Dance Center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Євгенія Царегородцева</w:t>
              <w:b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39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Васіл`єва</w:t>
              <w:br/>
              <w:t xml:space="preserve">Крістіна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PARADISE Dance Center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Євгенія Царегородцева</w:t>
              <w:b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34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аповал</w:t>
              <w:br/>
              <w:t xml:space="preserve">Олеся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DEVACE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  <w:b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30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Турчина</w:t>
              <w:br/>
              <w:t xml:space="preserve">Христина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DEVACE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Журавель Олександра Олександрівна</w:t>
              <w:b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06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Жедік</w:t>
              <w:br/>
              <w:t xml:space="preserve">Софія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DEVACE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бан Олена</w:t>
              <w:b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84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обровольська</w:t>
              <w:br/>
              <w:t xml:space="preserve">Марія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5pm.dance.studio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Діана Бейда</w:t>
              <w:b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58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амбор</w:t>
              <w:br/>
              <w:t xml:space="preserve">Марина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ижкова Олена</w:t>
              <w:b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62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Цьонь</w:t>
              <w:br/>
              <w:t xml:space="preserve">Ярослава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Рондо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Ворона Тетяна</w:t>
              <w:b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76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Петрова</w:t>
              <w:br/>
              <w:t xml:space="preserve">Яна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Puzzle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потєва Дар`я</w:t>
              <w:b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36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ілай</w:t>
              <w:br/>
              <w:t xml:space="preserve">Анастасія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Puzzle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потєва Дар`я</w:t>
              <w:br/>
            </w:r>
          </w:p>
        </w:tc>
      </w:tr>
      <w:tr>
        <w:trPr/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07</w:t>
            </w:r>
          </w:p>
        </w:tc>
        <w:tc>
          <w:tcPr>
            <w:tcW w:w="18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рихунцова</w:t>
              <w:br/>
              <w:t xml:space="preserve">Єлизавета </w:t>
            </w:r>
          </w:p>
        </w:tc>
        <w:tc>
          <w:tcPr>
            <w:tcW w:w="29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3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ілогурова Христи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 xml:space="preserve">__   Категория 230 Jazz-Funk Дорослі Соло Початківці Plus 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68"/>
        <w:gridCol w:w="1942"/>
        <w:gridCol w:w="3477"/>
        <w:gridCol w:w="3478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есто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2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2"/>
                <w:szCs w:val="28"/>
              </w:rPr>
              <w:t>Уч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Фамилия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ород</w:t>
              <w:br/>
              <w:t>Клуб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Руководитель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--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----------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407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агдасарян</w:t>
              <w:br/>
              <w:t xml:space="preserve">Ариа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Bubble dance club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аповалова Тетяна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92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Третяк</w:t>
              <w:br/>
              <w:t xml:space="preserve">Валер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Puzzl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потєва Дар`я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87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вєт</w:t>
              <w:br/>
              <w:t xml:space="preserve">Соф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Puzzl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ломієць Валерія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241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Горова</w:t>
              <w:br/>
              <w:t xml:space="preserve">Арі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PARADISE Dance Center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Євгенія Царегородцева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139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Маруніч</w:t>
              <w:br/>
              <w:t xml:space="preserve">Полі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Алексашина Дар`я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72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Шапула</w:t>
              <w:br/>
              <w:t xml:space="preserve">Анастас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Triumf Studio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Савела Анна Андріївна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63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Лощенко</w:t>
              <w:br/>
              <w:t xml:space="preserve">Ін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Puzzl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Копотєва Дар`я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51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Бриль</w:t>
              <w:br/>
              <w:t xml:space="preserve">Полі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Запоріжжя</w:t>
              <w:br/>
              <w:t>Рондо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2"/>
                <w:szCs w:val="28"/>
              </w:rPr>
            </w:pPr>
            <w:r>
              <w:rPr>
                <w:rFonts w:cs="Courier New" w:ascii="Courier New" w:hAnsi="Courier New"/>
                <w:b/>
                <w:sz w:val="22"/>
                <w:szCs w:val="28"/>
              </w:rPr>
              <w:t>Ворона Тетя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8"/>
        </w:rPr>
      </w:pPr>
      <w:r>
        <w:rPr>
          <w:rFonts w:cs="Courier New" w:ascii="Courier New" w:hAnsi="Courier New"/>
          <w:b/>
          <w:sz w:val="22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8:21:00Z</dcterms:created>
  <dc:creator>Елена</dc:creator>
  <dc:description/>
  <cp:keywords/>
  <dc:language>en-US</dc:language>
  <cp:lastModifiedBy>Елена</cp:lastModifiedBy>
  <dcterms:modified xsi:type="dcterms:W3CDTF">2025-10-04T12:53:00Z</dcterms:modified>
  <cp:revision>7</cp:revision>
  <dc:subject/>
  <dc:title/>
</cp:coreProperties>
</file>